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>PLEASE READ THIS I MADE THIS BY USING TRAXX'S !!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 Make a DRAG STRIP WORK !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Always put the LAP COUNTER to 1 lap if you do NOT you will have to go back and forth (lol) and you dont want to do that all day long now do you :) .</w:t>
      </w:r>
    </w:p>
    <w:p>
      <w:pPr>
        <w:pStyle w:val="TextBody"/>
        <w:rPr/>
      </w:pPr>
      <w:r>
        <w:rPr/>
        <w:t>2.Please be sure to explorer this if you try very hard you can get untop of a Building holding a Helicopter .If you get a LOCK UP in the game please contact me ASAP thanks I have heard some people are having some problems with the game locking up on my tracks,rumble,rally’s, thanks again hope you enjoy the soecond drag of MTM2 as of I know Hope I can breing many more Drags to your PC …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</w:t>
      </w:r>
      <w:r>
        <w:rPr>
          <w:b/>
          <w:sz w:val="32"/>
        </w:rPr>
        <w:t>I would like to give a thanks t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 xml:space="preserve">ASUacc_SPYDER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 xml:space="preserve">ASUtm_o0Night0o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Hmmmmmmm well no one helped me with this one (lol) hope it works ok for ya if you have any Question's contact me at </w:t>
      </w:r>
      <w:r>
        <w:rPr>
          <w:b/>
          <w:color w:val="000080"/>
          <w:sz w:val="32"/>
        </w:rPr>
        <w:t>Bt311@hotmail.com  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0:43:00Z</dcterms:created>
  <dc:creator/>
  <dc:description/>
  <dc:language>en-US</dc:language>
  <cp:lastModifiedBy>Shawn Hancock</cp:lastModifiedBy>
  <dcterms:modified xsi:type="dcterms:W3CDTF">1999-03-18T00:47:00Z</dcterms:modified>
  <cp:revision>2</cp:revision>
  <dc:subject/>
  <dc:title/>
</cp:coreProperties>
</file>